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 и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2016 и 2017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129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Красновского сельского поселения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группам (подгруппам)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Красновского сельского поселения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7</w:t>
      </w:r>
      <w:r>
        <w:rPr>
          <w:rFonts w:cs="Times New Roman" w:ascii="Times New Roman" w:hAnsi="Times New Roman"/>
          <w:color w:val="000000"/>
          <w:sz w:val="28"/>
          <w:szCs w:val="28"/>
        </w:rPr>
        <w:t> 05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 039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ому направлению расходов "Глав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в рамках непрограммного направл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функционирования Глав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 6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9 1 001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4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я на осуществление полномочий по определению в соответствии с частью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правонарушен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90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Краснов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общественного порядка и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преступности в Красновском сельском поселении"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проектов правовых актов Красновс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информационных материалов в рамках подпрограммы "Информацио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о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Информационное общество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овышению энергетической эффектив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Энергоэффективность и развитие энергети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вершенствованию муниципаль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населения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 366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гидротехнических сооружен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21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на территории 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храна окружающ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                                                                                   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1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1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ероприятий муниципальных программ в сфере дорожного          04      09   09  1 5420  240             13 772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 по решению Правительства Российской Федерации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Закупка товаров, работ,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капитального ремонта 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 5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 58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90.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(муниципальных) нужд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 и капитальный ремонт объектов водопроводно-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изационного хозяйства в рамках подпрограммы "Обеспечение качественны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ыми услугами населения 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 (Прочая закупка товаров, работ и услуг для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 xml:space="preserve"> </w:t>
      </w:r>
      <w:r>
        <w:rPr>
          <w:rFonts w:cs="Times New Roman" w:ascii="Times New Roman" w:hAnsi="Times New Roman"/>
          <w:color w:val="000000"/>
          <w:sz w:val="31"/>
          <w:szCs w:val="31"/>
        </w:rPr>
        <w:t>государственных (муниципальных) нужд)</w:t>
      </w:r>
    </w:p>
    <w:tbl>
      <w:tblPr>
        <w:tblW w:w="157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  <w:gridCol w:w="680"/>
        <w:gridCol w:w="605"/>
        <w:gridCol w:w="1408"/>
        <w:gridCol w:w="1092"/>
        <w:gridCol w:w="1295"/>
      </w:tblGrid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.0</w:t>
            </w:r>
          </w:p>
        </w:tc>
      </w:tr>
      <w:tr>
        <w:trPr>
          <w:trHeight w:val="2127" w:hRule="atLeast"/>
        </w:trPr>
        <w:tc>
          <w:tcPr>
            <w:tcW w:w="106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, усл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капитального ремонта государственного (муниципального) иму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827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такж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21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обслуживание объектов 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, включая разработку проектно-сметной документации, в том числе оплат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за наружное (уличное) освещение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6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6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овышение заработной платы работникам муниципальных учреждений культуры08  01 04 1 7385 610                   20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культуры и туризма" муниципальной 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Субсидии бюджетны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финансовое обеспечение государственного (муниципального) зад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казание 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заработной платы работникам                        08    01   04  1  2136 610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й культуры в рамках подпрограммы "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я услуг) муниципальных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Красновского сельского поселения, в том числе на предост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бюджетным муниципальным учреждениям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25" w:leader="none"/>
          <w:tab w:val="center" w:pos="116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муниципальной программы 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рамках подпрограммы 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Красновского сельского поселения "Развитие физ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спорта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портивных объектов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Развитие 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" 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жбюджетные трансферты общего характе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бюджету Тарасовского района согласно переданным полномочиям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Г.В. Бадаев</w:t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7:00Z</dcterms:created>
  <dc:creator>user</dc:creator>
  <dc:description/>
  <cp:keywords/>
  <dc:language>en-US</dc:language>
  <cp:lastModifiedBy>Finans</cp:lastModifiedBy>
  <cp:lastPrinted>2015-02-17T15:57:00Z</cp:lastPrinted>
  <dcterms:modified xsi:type="dcterms:W3CDTF">2015-09-24T08:57:00Z</dcterms:modified>
  <cp:revision>26</cp:revision>
  <dc:subject/>
  <dc:title/>
</cp:coreProperties>
</file>